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3"/>
        <w:gridCol w:w="9204"/>
      </w:tblGrid>
      <w:tr>
        <w:trPr>
          <w:trHeight w:val="150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>
              <w:r>
                <w:rPr>
                  <w:rFonts w:eastAsia="Times New Roman" w:cs="Arial" w:ascii="Arial" w:hAnsi="Arial"/>
                  <w:sz w:val="24"/>
                  <w:szCs w:val="24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280" w:after="28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48"/>
                <w:szCs w:val="48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kern w:val="2"/>
                  <w:sz w:val="48"/>
                  <w:szCs w:val="48"/>
                  <w:u w:val="single"/>
                </w:rPr>
                <w:t xml:space="preserve">Business Financial Statement Spreadsheet Templates 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kern w:val="2"/>
                  <w:sz w:val="27"/>
                  <w:szCs w:val="27"/>
                  <w:u w:val="single"/>
                </w:rPr>
                <w:t>for Excel®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</w:rPr>
              <w:t>DESCRIPTION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ur Financial Statement Spreadsheet Templates includes 4 Key reports. It contains all the features and options that you need to build a great financial statements or plan for your small or medium-sized business. The Financial Statement spreadsheet templates include: sales record sheet (with graphic chart), income statement(with graphic chart), balance sheet, cash flow sheet and financial ratios sheets.(with graphic chart)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Our Financial Statement spreadsheet solutions will fit your business needs very well. Simply specify information unique to the input sheets and we wil help you fill out the rest on 4 key reports shee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280" w:after="280"/>
              <w:outlineLvl w:val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</w:rPr>
              <w:t>SYSTEM REQS: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br/>
              <w:t>Our software runs on any version of Microsoft® Excel® from 97-200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280" w:after="280"/>
              <w:outlineLvl w:val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Product Image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280" w:after="280"/>
              <w:outlineLvl w:val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0" cy="289115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289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74185" cy="21520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280" w:after="280"/>
              <w:outlineLvl w:val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60495" cy="262763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049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280" w:after="280"/>
              <w:outlineLvl w:val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06545" cy="220535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654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50" w:before="0" w:after="0"/>
              <w:outlineLvl w:val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Please visit our website at </w:t>
            </w:r>
            <w:hyperlink r:id="rId9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</w:rPr>
                <w:t>http://www.spreadsheetsbuilder.com/financialstatement.htm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for more detail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readsheetsbuilder.com/financialstatementscreen.htm" TargetMode="External"/><Relationship Id="rId4" Type="http://schemas.openxmlformats.org/officeDocument/2006/relationships/hyperlink" Target="http://www.spreadsheetsbuilder.com/financialstatementscreen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spreadsheetsbuilder.com/financialstatement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17:00Z</dcterms:created>
  <dc:creator>Jennifer</dc:creator>
  <dc:description/>
  <dc:language>en-US</dc:language>
  <cp:lastModifiedBy>Jennifer</cp:lastModifiedBy>
  <dcterms:modified xsi:type="dcterms:W3CDTF">2010-10-13T17:22:00Z</dcterms:modified>
  <cp:revision>1</cp:revision>
  <dc:subject/>
  <dc:title/>
</cp:coreProperties>
</file>